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…………………….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…………………………..OKULU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kulunuzda kadrolu  ………. Öğretmeni olarak çalışmaktayım. MEB İzin Yönergesi 10. Madde f fıkrası kapsamında düğün izni kullanmak istiyorum. Mazeretime ilişkin davetiye/Evlilik Cüzdanı dilekçe ekinde sunulmuştur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re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İznin Geçirileceği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k : Davetiye/Evlilik Cüzdanı    (1 Adet)        </w:t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54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13:00Z</dcterms:modified>
  <cp:revision>5</cp:revision>
  <dc:subject/>
  <dc:title>ADI SOYADI</dc:title>
</cp:coreProperties>
</file>