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LU İLKOKULU</w:t>
      </w:r>
    </w:p>
    <w:p>
      <w:pPr>
        <w:pStyle w:val="Normal"/>
        <w:jc w:val="center"/>
        <w:rPr/>
      </w:pPr>
      <w:r>
        <w:rPr>
          <w:b/>
          <w:bCs/>
        </w:rPr>
        <w:t xml:space="preserve">2020-2021 EĞİTİM ÖĞRETİM YILI </w:t>
      </w:r>
    </w:p>
    <w:p>
      <w:pPr>
        <w:pStyle w:val="Normal"/>
        <w:jc w:val="center"/>
        <w:rPr/>
      </w:pPr>
      <w:r>
        <w:rPr>
          <w:b/>
          <w:bCs/>
        </w:rPr>
        <w:t>SENE BAŞI ÖĞRETMENLER KURULU TOPLANTI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ÜNDEM MADDELER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akanlık emirleri, mevzuat değişiklikleri, ilgili mevzuat, MEBBİS, e-Okul uygulamaları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Öğrencilerin başarı, devam ve devamsızlık, ödül durumları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3. Personel ve öğrenci kılık ve kıyafetiyle ilgili hususlar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4. İstenen başarı düzeyine ulaşamayan öğrencilerin yetiştirilmesi için yapılacak çalışmalar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5. Yerel, ulusal ve uluslararası düzeyde yapılan sınav ve yarışmalar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6.</w:t>
      </w:r>
      <w:r>
        <w:rPr>
          <w:rFonts w:eastAsia="Calibri"/>
        </w:rPr>
        <w:t>Atatürkçülükle ilgili konuların derslerde işlenişi ile ö</w:t>
      </w:r>
      <w:r>
        <w:rPr>
          <w:rFonts w:eastAsia="Calibri"/>
          <w:color w:val="1C283D"/>
        </w:rPr>
        <w:t>ğretim programlarının uygulanmasına yönelik hususlar</w:t>
      </w:r>
      <w:r>
        <w:rPr>
          <w:rFonts w:eastAsia="Calibri"/>
          <w:lang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7. Ders kitabı, eğitim aracı ve bireysel öğrenme materyaller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8. Zümre toplantıları, yıllık planlar, ders planları ve özel eğitim ihtiyacı olan öğrenciler için bireyselleştirilmiş eğitim programları (BEP)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9. Okul rehberlik hizmetler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0. Eğitim Kurumu, ilçe, il, yurtiçi ve yurtdışında düzenlenecek bilimsel, sosyal, kültürel,       sanatsal ve sportif etkinlikler ve yarışmalar ile geziler, öğrenci kulüp ve topluma hizmet çalışmaları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1. Tamamlanmış proje çalışmaları ile planlanan projeler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2. Değerler eğitimi çalışmalarına yer verilmes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3. Faaliyet gösterecek öğrenci kulüplerinin belirlenmes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4. Sınıf öğretmen ile öğrenci kulübü danışman öğretmenlerinin belirlenmes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5. Kurul ve komisyonlara öğretmen seçimi ve görev dağılımının yapılması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6. Nöbet uygulamalarıyla ilgili esaslar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7. Okul aile birliği ve veli toplantıları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18. Okul çevre ilişkiler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9. Kurum kültürü oluşturulması çalışmaları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20. Okulda ve çevrede Türkçenin doğru, güzel ve etkili kullanılması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21. Hizmet içi eğitim ihtiyaçlarının belirlenmesi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22. İş sağlığı ve güvenliği ile ilgili hususlar,</w:t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Calibri"/>
          <w:lang w:eastAsia="en-US"/>
        </w:rPr>
        <w:t xml:space="preserve">23. Denetim ve rehberlik çalışmaları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4. Okul sağlığı hizmetleri ile ilgili çalışmalar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5. 2020-2021 Eğitim Öğretim Yılında Covıd-19 salgını koruma ve önleme tedbirleri  kapsamında okul ortamında alınacak önleyici tedbirler ve uyulması gereken kurallar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6. 2020-2021 Eğitim Öğretim Yılında Covıd-19 salgını sürecinde öğrencilerin öğrenme kazanımlarına ilişkin eksiklerin giderilmesine yönelik planlanan “Tamamlayıcı Eğitim Programı” uygulama süreçleri hakkında bilgilendirme yapılması</w:t>
      </w:r>
    </w:p>
    <w:p>
      <w:pPr>
        <w:pStyle w:val="Normal"/>
        <w:rPr>
          <w:bCs/>
        </w:rPr>
      </w:pPr>
      <w:r>
        <w:rPr/>
        <w:t xml:space="preserve">             </w:t>
      </w:r>
      <w:r>
        <w:rPr/>
        <w:t xml:space="preserve">25. </w:t>
      </w:r>
      <w:r>
        <w:rPr>
          <w:bCs/>
        </w:rPr>
        <w:t>Dilek ve temenni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s://www.sorubak.com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6" w:firstLine="696"/>
        <w:rPr>
          <w:bCs/>
        </w:rPr>
      </w:pPr>
      <w:r>
        <w:rPr>
          <w:bCs/>
        </w:rPr>
        <w:t xml:space="preserve">          </w:t>
      </w:r>
      <w:r>
        <w:rPr>
          <w:bCs/>
        </w:rPr>
        <w:t>24.08.2020</w:t>
      </w:r>
    </w:p>
    <w:p>
      <w:pPr>
        <w:pStyle w:val="Normal"/>
        <w:ind w:left="5676" w:firstLine="696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Cs/>
          <w:sz w:val="22"/>
          <w:szCs w:val="22"/>
        </w:rPr>
        <w:t>Yılmaz BOYRA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Okul Müdürü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left="5676" w:firstLine="696"/>
        <w:rPr>
          <w:b/>
          <w:b/>
          <w:bCs/>
        </w:rPr>
      </w:pPr>
      <w:r>
        <w:rPr>
          <w:b/>
          <w:bCs/>
        </w:rPr>
        <w:t xml:space="preserve">          </w:t>
      </w:r>
    </w:p>
    <w:sectPr>
      <w:type w:val="nextPage"/>
      <w:pgSz w:w="11906" w:h="16838"/>
      <w:pgMar w:left="1417" w:right="849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2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ZFormunstChar">
    <w:name w:val="z-Formun Üstü Char"/>
    <w:qFormat/>
    <w:rPr>
      <w:rFonts w:ascii="Arial" w:hAnsi="Arial" w:cs="Arial"/>
      <w:vanish/>
      <w:sz w:val="16"/>
      <w:szCs w:val="16"/>
    </w:rPr>
  </w:style>
  <w:style w:type="character" w:styleId="ZFormunAltChar">
    <w:name w:val="z-Formun Altı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AltKonuBalChar">
    <w:name w:val="Alt Konu Başlığı Char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  <w:tab w:val="left" w:pos="1260" w:leader="none"/>
      </w:tabs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3normalyaz0">
    <w:name w:val="3-normalyaz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5:28:00Z</dcterms:created>
  <dc:creator>https://www.sorubak.com</dc:creator>
  <dc:description>https://www.sorubak.com</dc:description>
  <cp:keywords>https:/www.sorubak.com</cp:keywords>
  <dc:language>en-US</dc:language>
  <cp:lastModifiedBy/>
  <cp:lastPrinted>2016-09-20T12:01:00Z</cp:lastPrinted>
  <dcterms:modified xsi:type="dcterms:W3CDTF">2020-08-21T15:28:00Z</dcterms:modified>
  <cp:revision>0</cp:revision>
  <dc:subject>https://www.sorubak.com</dc:subject>
  <dc:title>https://www.sorubak.com</dc:title>
</cp:coreProperties>
</file>