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T.C.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NİĞDE VALİLİĞİ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Yeşilgölcük 75. Yıl Türkan Yüksel  İlkokulu Müdürlüğü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u w:val="single"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>Sayı:</w:t>
      </w:r>
      <w:r>
        <w:rPr/>
        <w:t xml:space="preserve"> </w:t>
      </w:r>
      <w:r>
        <w:rPr>
          <w:color w:val="000000"/>
        </w:rPr>
        <w:t>85867618</w:t>
      </w:r>
      <w:r>
        <w:rPr/>
        <w:t>-50.04-                                                                                             26/08/2020</w:t>
      </w:r>
    </w:p>
    <w:p>
      <w:pPr>
        <w:pStyle w:val="Normal"/>
        <w:tabs>
          <w:tab w:val="clear" w:pos="708"/>
          <w:tab w:val="left" w:pos="7258" w:leader="none"/>
        </w:tabs>
        <w:rPr/>
      </w:pPr>
      <w:r>
        <w:rPr>
          <w:b/>
        </w:rPr>
        <w:t>Konu:</w:t>
      </w:r>
      <w:r>
        <w:rPr/>
        <w:t xml:space="preserve">2020–2021 Eğitim-Öğretim Yılı                                                                </w:t>
      </w:r>
    </w:p>
    <w:p>
      <w:pPr>
        <w:pStyle w:val="Normal"/>
        <w:tabs>
          <w:tab w:val="clear" w:pos="708"/>
          <w:tab w:val="left" w:pos="7258" w:leader="none"/>
        </w:tabs>
        <w:rPr/>
      </w:pPr>
      <w:r>
        <w:rPr/>
        <w:t xml:space="preserve">          </w:t>
      </w:r>
      <w:r>
        <w:rPr/>
        <w:t xml:space="preserve">Sene Başı Öğretmenler Kurulu Toplantısı         </w:t>
      </w:r>
    </w:p>
    <w:p>
      <w:pPr>
        <w:pStyle w:val="Normal"/>
        <w:tabs>
          <w:tab w:val="clear" w:pos="708"/>
          <w:tab w:val="left" w:pos="7258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25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YEŞİLGÖLCÜK 75.YIL TÜRKAN YÜKSEL İLKOKULU ÖĞRETMENLERİNE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İlköğretim Kurumları Yönetmeliği’nin 34. Maddesi ile Eğitim Kurulları ve Zümreleri Yönergesinin 9. Maddesi gereğince 2020–2021 Eğitim-Öğretim Yılı Sene Başı Öğretmenler Kurulu toplantısı ekteki gündem maddeleri doğrultusunda, Öğretmenler Odasında 01/09/2020</w:t>
      </w:r>
      <w:r>
        <w:rPr>
          <w:color w:val="FF0000"/>
        </w:rPr>
        <w:t xml:space="preserve"> </w:t>
      </w:r>
      <w:r>
        <w:rPr/>
        <w:t>tarihinde saat 09.30’da yapılacaktır.</w:t>
      </w:r>
    </w:p>
    <w:p>
      <w:pPr>
        <w:pStyle w:val="Normal"/>
        <w:ind w:firstLine="708"/>
        <w:jc w:val="both"/>
        <w:rPr/>
      </w:pPr>
      <w:r>
        <w:rPr/>
        <w:t>Belirtilen gün ve saatte bütün öğretmenlerin, Öğretmenler Odasında hazır bulunmalarını rica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Abdullah BOZO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Okul Müdür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2"/>
          <w:szCs w:val="22"/>
          <w:u w:val="single"/>
        </w:rPr>
        <w:t>GÜNDEM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çılış ve yoklama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Yazmanın belirlenmesi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ündem maddelerinin okunması ve varsa eklenecek yeni gündem maddelerinin oy çokluğuyla gündeme alınmas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2019–2020 eğitim-öğretim yılının değerlendirilmesi ve bu öğretim yılında Bakanlığımız 2023 Eğitim Vizyonu hedefleri doğrultusunda okul düzeyinde gerçekleştirilecek çalışmaların planlanması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ınıf Öğretmenlerinin Şubelerinin belirlenmesi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tatürkçülükle ilgili konuların derslerde işlenişi ile öğretim programlarının uygulanmasına yönelik hususların görüşülmesi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Öğrenci Kulüpleri ve Danışman Öğretmenlerin belirlenmesi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lirli Gün ve Haftaların belirlenmesi ve dağıtımı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urul ve Komisyonların oluşturulması.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osyal Etkinlikler Kurulunun oluşturulması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ören ve Kutlama Komitesinin oluşturulması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kul-Aile Birliği Denetleme Kuruluna iki asil ve iki yedek öğretmenin seçilmesi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atın Alma Komisyonunun oluşturulması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uayene ve Kabul, Taşınır Mal Sayımı ve Değer Tespit Komisyonunun oluşturulması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İnceleme Komisyonunun oluşturulması (Anma, kutlama ve törenler için)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kul Rehberlik Hizmetleri Yürütme Komisyonunun oluşturulması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Okul Psikososyal Koruma, Önleme ve Krize Müdahale Ekibinin oluşturulması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BEP Geliştirme Biriminin oluşturulması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İlkokullarda Yetiştirme Programı (İYEP) Okul Komisyonunun oluşturulması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İnternet Sitesi Yayın Ekibi Oluşturulması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kul Proje Ekibinin Oluşturulması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aşımacıyı Tespit Komisyonuna bir asil ve bir yedek öğretmenin seçilmesi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Öğretmenler Günü Okul Kutlama Kurulunun oluşturulması,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Şiir Okuma Yarışması Komisyonunun oluşturulması,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ümre Öğretmenler Kurulu toplantılarının planlanması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ehberlik ve Sosyal Etkinlik çalışmalarının mevzuata uygun planlanması, işlenmesi ve toplum hizmeti çalışmalarına yer verilmesi.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Öğretmenlerin Nöbet Görevi ve Nöbetçi Öğretmen Görev Talimatnamesinin hazırlanması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uyuru Panoları ve Etkinlik Panoları ile Grafiklerin, Şeritlerin vb. işlenmesi, yenilenmesi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Öğrenci devam-devamsızlığın izlenmesi ve izin verm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ınıfların ve Sınıf Kitaplıklarının tertip ve düzeni, temizlik işleri, vb çalışmalar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vid-19 Salgın Yönetimi ve Çalışma Rehberinden “Covid-19 Kapsamında Okullarda Alınması Gereken Önlemler” Hakkında Öğretmenler Kurulunun bilgilendirilmesi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ilek ve temenniler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apanış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549"/>
        <w:gridCol w:w="2040"/>
        <w:gridCol w:w="2232"/>
      </w:tblGrid>
      <w:tr>
        <w:trPr>
          <w:trHeight w:val="313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UYURU YAPILAN ÖĞRETMENLER :</w:t>
            </w:r>
          </w:p>
        </w:tc>
      </w:tr>
      <w:tr>
        <w:trPr>
          <w:trHeight w:val="2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RA NO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I VE SOYADI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ANŞI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İMZASI:</w:t>
            </w:r>
          </w:p>
        </w:tc>
      </w:tr>
      <w:tr>
        <w:trPr>
          <w:trHeight w:val="31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d Yr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ınıf Öğretmeni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ınıf Öğretmeni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  Öğretmen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ınıf Öğretmeni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ınıf Öğretmeni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  Öğretmen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ınıf Öğretmeni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ınıf Öğretmeni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öncesi Öğr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öncesi Öğrt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70" w:leader="none"/>
      </w:tabs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2OrtaBaslk">
    <w:name w:val="2-Orta Baslık"/>
    <w:qFormat/>
    <w:pPr>
      <w:widowControl/>
      <w:bidi w:val="0"/>
      <w:jc w:val="center"/>
    </w:pPr>
    <w:rPr>
      <w:rFonts w:ascii="Times New Roman" w:hAnsi="Times New Roman" w:eastAsia="ヒラギノ明朝 Pro W3;MS Mincho" w:cs="Times"/>
      <w:b/>
      <w:color w:val="auto"/>
      <w:sz w:val="19"/>
      <w:szCs w:val="20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30:00Z</dcterms:created>
  <dc:creator>MEB</dc:creator>
  <dc:description/>
  <cp:keywords/>
  <dc:language>en-US</dc:language>
  <cp:lastModifiedBy>BOZOK</cp:lastModifiedBy>
  <cp:lastPrinted>2016-08-29T09:48:00Z</cp:lastPrinted>
  <dcterms:modified xsi:type="dcterms:W3CDTF">2020-08-06T17:12:00Z</dcterms:modified>
  <cp:revision>22</cp:revision>
  <dc:subject/>
  <dc:title>HASAKÖY ŞEHİT CEMAL ÖZCAN İLKÖĞRETİM OKULU ÖĞRETMENLERİNE</dc:title>
</cp:coreProperties>
</file>