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EZİYE KATILACAK OLAN ÖĞRETMEN VE ÖĞRENCİ LİSTES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ÖĞRETMEN LİSTES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920"/>
        <w:gridCol w:w="2290"/>
        <w:gridCol w:w="228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IRA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ÖĞRETMEN ADI SOYADI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C NUMARASI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ÖĞRENCİ LİSTESİ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657"/>
        <w:gridCol w:w="1620"/>
        <w:gridCol w:w="1620"/>
        <w:gridCol w:w="4140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RA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I SOYAD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C 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7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5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6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0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1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25" w:leader="none"/>
        </w:tabs>
        <w:rPr/>
      </w:pPr>
      <w:hyperlink r:id="rId2">
        <w:r>
          <w:rPr>
            <w:rStyle w:val="InternetLink"/>
          </w:rPr>
          <w:t>http://soruindir.net/</w:t>
        </w:r>
      </w:hyperlink>
      <w:r>
        <w:rPr/>
        <w:tab/>
        <w:t xml:space="preserve">       …………………. </w:t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/>
        <w:tab/>
        <w:t>Okul Müdürü</w:t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ruindir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8:12:00Z</dcterms:created>
  <dc:creator>MYPC</dc:creator>
  <dc:description/>
  <cp:keywords/>
  <dc:language>en-US</dc:language>
  <cp:lastModifiedBy>Buro</cp:lastModifiedBy>
  <dcterms:modified xsi:type="dcterms:W3CDTF">2020-06-12T08:18:00Z</dcterms:modified>
  <cp:revision>3</cp:revision>
  <dc:subject/>
  <dc:title>GEZİYE KATILACAK OLAN ÖĞRETMEN VE ÖĞRENCİ LİSTESİ</dc:title>
</cp:coreProperties>
</file>