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Form doldurulup gerekli belgeler ek olarak müdürlüğümüze gönderilecektir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  <w:t>İLÇE İÇİ</w:t>
      </w:r>
    </w:p>
    <w:p>
      <w:pPr>
        <w:pStyle w:val="Normal"/>
        <w:jc w:val="center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.C.</w:t>
      </w:r>
    </w:p>
    <w:p>
      <w:pPr>
        <w:pStyle w:val="Normal"/>
        <w:jc w:val="center"/>
        <w:rPr/>
      </w:pPr>
      <w:r>
        <w:rPr>
          <w:sz w:val="20"/>
        </w:rPr>
        <w:t xml:space="preserve">…………… </w:t>
      </w:r>
      <w:r>
        <w:rPr>
          <w:sz w:val="20"/>
        </w:rPr>
        <w:t>KAYMAKAMLIĞI</w:t>
      </w:r>
    </w:p>
    <w:p>
      <w:pPr>
        <w:pStyle w:val="Normal"/>
        <w:jc w:val="center"/>
        <w:rPr/>
      </w:pPr>
      <w:r>
        <w:rPr>
          <w:sz w:val="20"/>
        </w:rPr>
        <w:t>İlçe Milli Eğitim Müdürlüğü</w:t>
      </w:r>
    </w:p>
    <w:p>
      <w:pPr>
        <w:pStyle w:val="Normal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SAYI                                                                           : 061/     </w:t>
        <w:tab/>
        <w:tab/>
        <w:tab/>
        <w:tab/>
        <w:tab/>
        <w:t xml:space="preserve">…/…/20…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İLİ</w:t>
        <w:tab/>
        <w:tab/>
        <w:tab/>
        <w:tab/>
        <w:tab/>
        <w:tab/>
        <w:t>: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İLÇESİ</w:t>
        <w:tab/>
        <w:tab/>
        <w:tab/>
        <w:tab/>
        <w:tab/>
        <w:tab/>
        <w:t>: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KULUN ADI</w:t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NİN TÜRÜ</w:t>
        <w:tab/>
        <w:tab/>
        <w:tab/>
        <w:tab/>
        <w:tab/>
        <w:t>: Yakın Çevre                           Yurtiçi İnceleme</w:t>
      </w:r>
    </w:p>
    <w:p>
      <w:pPr>
        <w:pStyle w:val="Normal"/>
        <w:ind w:right="-830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İnceleme Gezisi        </w:t>
      </w:r>
      <w:r>
        <w:fldChar w:fldCharType="begin">
          <w:ffData>
            <w:name w:val="Onay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305228726"/>
      <w:bookmarkStart w:id="1" w:name="__Fieldmark__0_330522872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Gezisi                   </w:t>
      </w:r>
      <w:r>
        <w:fldChar w:fldCharType="begin">
          <w:ffData>
            <w:name w:val="Onay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305228726"/>
      <w:bookmarkStart w:id="3" w:name="__Fieldmark__1_3305228726"/>
      <w:bookmarkEnd w:id="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Yİ DÜZENLEYEN ÖĞRT.ADI-SOYADI</w:t>
        <w:tab/>
        <w:t>: ………………………………………………………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NİN TARİHİ VE SÜRESİ</w:t>
        <w:tab/>
        <w:tab/>
        <w:tab/>
        <w:t>: ………………………………………………………..</w:t>
      </w:r>
    </w:p>
    <w:p>
      <w:pPr>
        <w:pStyle w:val="Normal"/>
        <w:jc w:val="both"/>
        <w:rPr/>
      </w:pPr>
      <w:r>
        <w:rPr>
          <w:sz w:val="20"/>
        </w:rPr>
        <w:t>GEZİYE KATILACAKLARIN   SAYISI</w:t>
        <w:tab/>
        <w:tab/>
        <w:t>: KIZ…………………ERKEK…………TOPLAM…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YE KATILACAK ÖĞRENCİLERİN SINIFI</w:t>
        <w:tab/>
        <w:t>: 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EZİNİN KONUSU VE AMACI </w:t>
        <w:tab/>
        <w:tab/>
        <w:tab/>
        <w:t>: 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DE GÖREVLENDİRİLEN YÖNETİCİ</w:t>
        <w:tab/>
        <w:t>: 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DE GÖREVLENDİRLEN ÖĞRETMENLER</w:t>
        <w:tab/>
        <w:t>: 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Her 40 öğrenciye bir öğretmen olacak şekilde)            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  <w:t>GEZİDE GÖRÜLECEK YERLER                             :……………………………………………………………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  <w:t>ARAÇ                                                                          :PLAKASI………………. ŞOFÖR ADI:…………………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</w:t>
      </w:r>
      <w:r>
        <w:rPr>
          <w:b/>
          <w:sz w:val="20"/>
        </w:rPr>
        <w:t>İLÇE MİLLİ EĞİTİM MÜDÜRLÜĞÜNE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ab/>
        <w:tab/>
        <w:t xml:space="preserve">                ……………..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Okulumuzca yukarıda belirtilen  öğrenci ve görevlilerin katılımı ile yapılacak olan gezi; Öğretmenin gezi planına uygun olarak, ders ve Milli Bayram günlerini aksatmadan veli muvafakat belgeleri ve gerekli trafik önlemleri alınarak (yeme ve yatma yerleri önceden hazırlanarak ) MEB İlköğretim ve Ortaöğretim Kurumları Sosyal Etkinlikler Yönetmeliğinin 21.maddelerine uygun olarak düzenlenecekti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Gerekli onayın verilmesini arz ederi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ab/>
        <w:tab/>
        <w:t xml:space="preserve">    </w:t>
        <w:tab/>
        <w:tab/>
        <w:tab/>
        <w:tab/>
        <w:tab/>
        <w:tab/>
        <w:tab/>
        <w:t xml:space="preserve">                                                                  …………………….</w:t>
      </w:r>
    </w:p>
    <w:p>
      <w:pPr>
        <w:pStyle w:val="Normal"/>
        <w:ind w:left="7080" w:hanging="0"/>
        <w:rPr/>
      </w:pPr>
      <w:r>
        <w:rPr>
          <w:sz w:val="20"/>
        </w:rPr>
        <w:t>Okul  Müdürü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Uygun görüşle arz ederim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            ……</w:t>
      </w:r>
      <w:r>
        <w:rPr>
          <w:sz w:val="20"/>
        </w:rPr>
        <w:t>./…/20…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         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çe Milli Eğitim Şube Müdürü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  <w:t>O L U R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  <w:t>..../…./20…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  <w:t>İlçe  Milli Eğitim Müdürü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.C.</w:t>
      </w:r>
    </w:p>
    <w:p>
      <w:pPr>
        <w:pStyle w:val="Normal"/>
        <w:jc w:val="center"/>
        <w:rPr/>
      </w:pPr>
      <w:r>
        <w:rPr>
          <w:sz w:val="20"/>
        </w:rPr>
        <w:t>…………</w:t>
      </w:r>
      <w:r>
        <w:rPr>
          <w:sz w:val="20"/>
        </w:rPr>
        <w:t>.. KAYMAKAMLIĞI</w:t>
      </w:r>
    </w:p>
    <w:p>
      <w:pPr>
        <w:pStyle w:val="Normal"/>
        <w:jc w:val="center"/>
        <w:rPr/>
      </w:pPr>
      <w:r>
        <w:rPr>
          <w:sz w:val="20"/>
        </w:rPr>
        <w:t>İlçe Milli Eğitim Müdürlüğü</w:t>
      </w:r>
    </w:p>
    <w:p>
      <w:pPr>
        <w:pStyle w:val="Normal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SAYI                                                                           :   </w:t>
        <w:tab/>
        <w:tab/>
        <w:tab/>
        <w:tab/>
        <w:tab/>
        <w:t xml:space="preserve">       …/…/2016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İLİ</w:t>
        <w:tab/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İLÇESİ</w:t>
        <w:tab/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KULUN ADI</w:t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NİN TÜRÜ</w:t>
        <w:tab/>
        <w:tab/>
        <w:tab/>
        <w:tab/>
        <w:tab/>
        <w:t>: Yakın Çevre                           Yurtiçi İnceleme</w:t>
      </w:r>
    </w:p>
    <w:p>
      <w:pPr>
        <w:pStyle w:val="Normal"/>
        <w:ind w:right="-830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İnceleme Gezisi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305228726"/>
      <w:bookmarkStart w:id="5" w:name="__Fieldmark__2_330522872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Gezisi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305228726"/>
      <w:bookmarkStart w:id="7" w:name="__Fieldmark__3_3305228726"/>
      <w:bookmarkEnd w:id="7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Yİ DÜZENLEYEN ÖĞRT.ADI-SOYADI</w:t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NİN TARİHİ VE SÜRESİ</w:t>
        <w:tab/>
        <w:tab/>
        <w:tab/>
        <w:t xml:space="preserve">: …/…/20… –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YE KATILACAKLARIN   SAYISI</w:t>
        <w:tab/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YE KATILACAK ÖĞRENCİLERİN SINIFI</w:t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EZİNİN KONUSU VE AMACI </w:t>
        <w:tab/>
        <w:tab/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DE GÖREVLENDİRİLEN YÖNETİCİ</w:t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ZİDE GÖREVLENDİRLEN ÖĞRETMENLER</w:t>
        <w:tab/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Her 40 öğrenciye bir öğretmen olacak şekilde)            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  <w:t>GEZİDE GÖRÜLECEK YERLER                             :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RAÇ                                                                        : 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>
          <w:sz w:val="20"/>
        </w:rPr>
        <w:t xml:space="preserve">                                                                    </w:t>
      </w:r>
      <w:r>
        <w:rPr>
          <w:b/>
          <w:sz w:val="20"/>
        </w:rPr>
        <w:t>KAYMAKAMLIK MAKAMINA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ab/>
        <w:tab/>
        <w:t xml:space="preserve">       ………………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</w:t>
      </w:r>
      <w:r>
        <w:rPr>
          <w:sz w:val="20"/>
        </w:rPr>
        <w:t>Okulumuzca yukarıda belirtilen  öğrenci ve görevlilerin katılımı ile yapılacak olan üniversite tanıtım gezisi; Öğretmenin gezi planına uygun olarak, veli muvafakat belgeleri ve gerekli trafik önlemleri alınarak MEB İlköğretim ve Ortaöğretim Kurumları Sosyal Etkinlikler Yönetmeliğinin 21.maddelerine uygun olarak düzenlenecekti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Gerekli onayın verilmesini arz ederi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ab/>
        <w:tab/>
        <w:t xml:space="preserve">    </w:t>
        <w:tab/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Okul  Müdürü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Uygun görüşle arz ederim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            ……</w:t>
      </w:r>
      <w:r>
        <w:rPr>
          <w:sz w:val="20"/>
        </w:rPr>
        <w:t>./…/20…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    …………………………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İlçe Milli Eğitim Müdürü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2"/>
        </w:rPr>
      </w:pPr>
      <w:r>
        <w:rPr>
          <w:sz w:val="20"/>
        </w:rPr>
        <w:t xml:space="preserve">                                                                 </w:t>
      </w:r>
      <w:hyperlink r:id="rId2">
        <w:r>
          <w:rPr>
            <w:rStyle w:val="InternetLink"/>
          </w:rPr>
          <w:t>http://soruindir.net/</w:t>
        </w:r>
      </w:hyperlink>
      <w:r>
        <w:rPr>
          <w:sz w:val="2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  <w:t>O L U R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  <w:t>..../…./20…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</w:rPr>
      </w:pPr>
      <w:r>
        <w:rPr>
          <w:sz w:val="20"/>
        </w:rPr>
        <w:t xml:space="preserve">Kaymakam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9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f">
    <w:name w:val="paraf"/>
    <w:basedOn w:val="Normal"/>
    <w:qFormat/>
    <w:pPr>
      <w:spacing w:before="280" w:after="280"/>
      <w:ind w:firstLine="6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uindir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11:00Z</dcterms:created>
  <dc:creator>Hasan YILDIRIM</dc:creator>
  <dc:description/>
  <cp:keywords/>
  <dc:language>en-US</dc:language>
  <cp:lastModifiedBy>Buro</cp:lastModifiedBy>
  <cp:lastPrinted>2016-03-30T10:08:00Z</cp:lastPrinted>
  <dcterms:modified xsi:type="dcterms:W3CDTF">2020-06-12T08:17:00Z</dcterms:modified>
  <cp:revision>3</cp:revision>
  <dc:subject/>
  <dc:title>YAPILACAK OKUL GEZİLERİNDE KULLANILACAK ONAY BELGELERİ VE AÇIKLAMALAR</dc:title>
</cp:coreProperties>
</file>