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……………………………………………………………</w:t>
      </w:r>
      <w:r>
        <w:rPr>
          <w:b/>
        </w:rPr>
        <w:t>.……………………..</w:t>
      </w:r>
    </w:p>
    <w:p>
      <w:pPr>
        <w:pStyle w:val="Normal"/>
        <w:spacing w:lineRule="auto" w:line="720"/>
        <w:jc w:val="center"/>
        <w:rPr>
          <w:b/>
          <w:b/>
        </w:rPr>
      </w:pPr>
      <w:r>
        <w:rPr>
          <w:b/>
        </w:rPr>
        <w:t>TUTANAĞIDIR</w:t>
      </w:r>
    </w:p>
    <w:p>
      <w:pPr>
        <w:pStyle w:val="Normal"/>
        <w:spacing w:lineRule="auto" w:line="360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69545</wp:posOffset>
                </wp:positionV>
                <wp:extent cx="6628765" cy="395605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3956040"/>
                          <a:chOff x="0" y="0"/>
                          <a:chExt cx="6628680" cy="39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7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12800"/>
                            <a:ext cx="0" cy="144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9760" y="0"/>
                            <a:ext cx="224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0"/>
                            <a:ext cx="0" cy="155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1914480"/>
                            <a:ext cx="0" cy="203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6640" y="3949200"/>
                            <a:ext cx="426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49200"/>
                            <a:ext cx="177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3.35pt;width:521.9pt;height:311.45pt" coordorigin="-180,267" coordsize="10438,6229">
                <v:line id="shape_0" from="-180,267" to="-180,3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4224" to="-180,6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80,267" to="4293,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7,267" to="10258,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59,267" to="10259,2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59,3282" to="10259,6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47,6486" to="10257,64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80,6486" to="2615,64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18"/>
          <w:szCs w:val="18"/>
        </w:rPr>
        <w:t>TUTANAK KONUSU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22"/>
          <w:szCs w:val="22"/>
        </w:rPr>
        <w:tab/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72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>İş bu tutanak …… / …… / 20…… tarihinde saat …… : ……’ … aşağıda isimleri yazılı olan kişilerce imza altına alınmıştır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4"/>
      </w:tblGrid>
      <w:tr>
        <w:trPr>
          <w:trHeight w:val="392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</w:t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</w:t>
            </w:r>
          </w:p>
        </w:tc>
      </w:tr>
      <w:tr>
        <w:trPr>
          <w:trHeight w:val="393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………………………… </w:t>
            </w:r>
            <w:r>
              <w:rPr/>
              <w:t>Öğretmeni</w:t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………………………… </w:t>
            </w:r>
            <w:r>
              <w:rPr/>
              <w:t>Öğretmeni</w:t>
            </w:r>
          </w:p>
        </w:tc>
      </w:tr>
      <w:tr>
        <w:trPr>
          <w:trHeight w:val="393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4"/>
      </w:tblGrid>
      <w:tr>
        <w:trPr>
          <w:trHeight w:val="392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</w:t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</w:t>
            </w:r>
          </w:p>
        </w:tc>
      </w:tr>
      <w:tr>
        <w:trPr>
          <w:trHeight w:val="393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üdür Yardımcısı</w:t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üdür Yardımcısı</w:t>
            </w:r>
          </w:p>
        </w:tc>
      </w:tr>
      <w:tr>
        <w:trPr>
          <w:trHeight w:val="393" w:hRule="atLeast"/>
        </w:trPr>
        <w:tc>
          <w:tcPr>
            <w:tcW w:w="51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426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2235</wp:posOffset>
          </wp:positionH>
          <wp:positionV relativeFrom="paragraph">
            <wp:posOffset>14605</wp:posOffset>
          </wp:positionV>
          <wp:extent cx="7531735" cy="85686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7531735" cy="856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6:45:00Z</dcterms:created>
  <dc:creator>kerem</dc:creator>
  <dc:description/>
  <cp:keywords/>
  <dc:language>en-US</dc:language>
  <cp:lastModifiedBy>rehberlik</cp:lastModifiedBy>
  <cp:lastPrinted>2009-07-09T10:16:00Z</cp:lastPrinted>
  <dcterms:modified xsi:type="dcterms:W3CDTF">2016-10-13T08:34:00Z</dcterms:modified>
  <cp:revision>155</cp:revision>
  <dc:subject/>
  <dc:title> </dc:title>
</cp:coreProperties>
</file>