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 LİSESİ MÜDÜRLÜĞÜNE</w:t>
      </w:r>
    </w:p>
    <w:p>
      <w:pPr>
        <w:pStyle w:val="Normal"/>
        <w:spacing w:lineRule="auto" w:line="720"/>
        <w:ind w:left="4956" w:firstLine="708"/>
        <w:jc w:val="center"/>
        <w:rPr>
          <w:b/>
          <w:b/>
          <w:u w:val="single"/>
        </w:rPr>
      </w:pPr>
      <w:r>
        <w:rPr>
          <w:b/>
          <w:u w:val="single"/>
        </w:rPr>
        <w:t>…………………</w:t>
      </w:r>
      <w:r>
        <w:rPr>
          <w:b/>
          <w:u w:val="single"/>
        </w:rPr>
        <w:t>.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… </w:t>
      </w:r>
      <w:r>
        <w:rPr/>
        <w:t>/ … / 20 …… tarihinde Ödül ve Disiplin Kurulu Başkanlığına intikal eden öğrenci disiplin dosyalarını incelemek ve karar vermek için, aşağıya yazmış olduğum nedenlerden dolayı bir haftalık ek süre verilmesini talep ediyoru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ereğini bilgilerinize arz ederim. … / … / 20……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Ek Süre İstenmesinin Nedenler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1.Disiplin kurulu başkanı ……………………… ……/…/20… tarihinde seminerde görevli izinli olduğund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Ödül ve Disiplin Kurulu Başkanı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Müdür Başyardımcısı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7:15:00Z</dcterms:created>
  <dc:creator>okul</dc:creator>
  <dc:description/>
  <cp:keywords/>
  <dc:language>en-US</dc:language>
  <cp:lastModifiedBy>user</cp:lastModifiedBy>
  <dcterms:modified xsi:type="dcterms:W3CDTF">2020-06-04T12:55:00Z</dcterms:modified>
  <cp:revision>32</cp:revision>
  <dc:subject/>
  <dc:title>Dr</dc:title>
</cp:coreProperties>
</file>