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…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s://www.sorubak.com</w:t>
              </w:r>
            </w:hyperlink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-903.03-01/</w:t>
      </w:r>
    </w:p>
    <w:p>
      <w:pPr>
        <w:pStyle w:val="Normal"/>
        <w:ind w:left="-900" w:hanging="0"/>
        <w:rPr/>
      </w:pPr>
      <w:r>
        <w:rPr/>
        <w:t xml:space="preserve">Konu: Kademe Terfii   </w:t>
      </w:r>
      <w:hyperlink r:id="rId3">
        <w:r>
          <w:rPr>
            <w:rStyle w:val="InternetLink"/>
            <w:color w:val="FFFFFF"/>
          </w:rPr>
          <w:t>https://www.sorubak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AYLAYAN YETKİLİNİN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I   : ………..-903.03-01/</w:t>
      </w:r>
    </w:p>
    <w:p>
      <w:pPr>
        <w:pStyle w:val="Normal"/>
        <w:ind w:left="-900" w:hanging="0"/>
        <w:rPr/>
      </w:pPr>
      <w:r>
        <w:rPr/>
        <w:t>KONU: Kademe Terfii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.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.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.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….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…..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.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KADEME TERFİİ ONAY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/>
      </w:pPr>
      <w:r>
        <w:rPr/>
        <w:t>Sayı : …………..-903.03-01/</w:t>
      </w:r>
    </w:p>
    <w:p>
      <w:pPr>
        <w:pStyle w:val="Normal"/>
        <w:ind w:left="-900" w:hanging="0"/>
        <w:rPr/>
      </w:pPr>
      <w:r>
        <w:rPr/>
        <w:t xml:space="preserve">Konu: Kademe Terfii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C. VATANDAŞLIK NO :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 SİCİL NUMARA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SİS NO.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VE SOYAD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EV YAPTIĞI OKUL VE KURUM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UN OLDUĞU OKUL (EN SON)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IF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VAN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Ş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4860"/>
      </w:tblGrid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K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 TERFİİ DURUMU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ro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ş Derec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emesi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İHİ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807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LER (NOT)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382" w:hanging="0"/>
        <w:rPr/>
      </w:pPr>
      <w:r>
        <w:rPr>
          <w:b/>
          <w:sz w:val="20"/>
          <w:szCs w:val="20"/>
          <w:u w:val="single"/>
        </w:rPr>
        <w:t xml:space="preserve">NOT 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</w:rPr>
        <w:t>Adı geçenin 657 Sayılı Devlet Memurları Kanun 64'nci ve 65'nci Maddelerinin 29/06/1984 ve 18446 Sayılı Resmi Gazetede Yayımlanan 241 Sayılı Kanun Hükmündeki Kararname ile değişik şekli uyarınca kademe terfii ilerlemesi uygun görülmüştü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ONAYLAYAN YETKİLİNİ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01/02/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Okul Müdürü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www.sorubak.com</w:t>
        </w:r>
      </w:hyperlink>
      <w:r>
        <w:rPr/>
        <w:t xml:space="preserve"> </w:t>
      </w:r>
    </w:p>
    <w:sectPr>
      <w:type w:val="nextPage"/>
      <w:pgSz w:w="11906" w:h="16838"/>
      <w:pgMar w:left="1418" w:right="38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0:08:00Z</dcterms:created>
  <dc:creator>https://www.sorubak.com</dc:creator>
  <dc:description>https://www.sorubak.com</dc:description>
  <cp:keywords>https:/www.sorubak.com</cp:keywords>
  <dc:language>en-US</dc:language>
  <cp:lastModifiedBy/>
  <cp:lastPrinted>2019-01-02T11:27:00Z</cp:lastPrinted>
  <dcterms:modified xsi:type="dcterms:W3CDTF">2019-03-03T10:08:00Z</dcterms:modified>
  <cp:revision>0</cp:revision>
  <dc:subject>https://www.sorubak.com</dc:subject>
  <dc:title>https://www.sorubak.com</dc:title>
</cp:coreProperties>
</file>