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KENDİNİ DEĞERLENDİRME ENVANTERİ CEVAP FORMU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 xml:space="preserve">Cevap kağıdında A "Hiçbir zaman" , B "Arasıra" , C "Sık Sık" , D "Her zaman" anlamına gelmektedir. Bazen de A "Hiç önemli değil" , B "Pek önemli değil" , C "Önemli" , D ise "Çok önemli" karşılığındadır. Kısaca , A bir tutumun ,bir ilginin hiç olmadığına ya da en az düzeyde olduğuna , D ise en yoğun olduğuna işaret etmektedir. </w:t>
      </w:r>
    </w:p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8"/>
        <w:gridCol w:w="837"/>
        <w:gridCol w:w="838"/>
        <w:gridCol w:w="837"/>
        <w:gridCol w:w="838"/>
        <w:gridCol w:w="837"/>
        <w:gridCol w:w="838"/>
        <w:gridCol w:w="837"/>
        <w:gridCol w:w="838"/>
      </w:tblGrid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9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8"/>
        <w:gridCol w:w="837"/>
        <w:gridCol w:w="838"/>
        <w:gridCol w:w="837"/>
        <w:gridCol w:w="838"/>
        <w:gridCol w:w="837"/>
        <w:gridCol w:w="838"/>
        <w:gridCol w:w="837"/>
        <w:gridCol w:w="838"/>
      </w:tblGrid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7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5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C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D)</w:t>
            </w:r>
          </w:p>
        </w:tc>
        <w:tc>
          <w:tcPr>
            <w:tcW w:w="83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9:40:00Z</dcterms:created>
  <dc:creator>x</dc:creator>
  <dc:description/>
  <dc:language>en-US</dc:language>
  <cp:lastModifiedBy>x</cp:lastModifiedBy>
  <dcterms:modified xsi:type="dcterms:W3CDTF">2006-04-24T20:09:00Z</dcterms:modified>
  <cp:revision>1</cp:revision>
  <dc:subject/>
  <dc:title>KENDİNİ DEĞERLENDİRME ENVANTERİ CEVAP FORMU</dc:title>
</cp:coreProperties>
</file>