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rebuchet MS" w:hAnsi="Trebuchet MS" w:cs="Arial"/>
          <w:color w:val="000000"/>
          <w:sz w:val="28"/>
          <w:szCs w:val="28"/>
        </w:rPr>
      </w:pPr>
      <w:r>
        <w:rPr>
          <w:rFonts w:cs="Arial" w:ascii="Trebuchet MS" w:hAnsi="Trebuchet MS"/>
          <w:color w:val="000000"/>
          <w:sz w:val="28"/>
          <w:szCs w:val="28"/>
        </w:rPr>
        <w:t>KENDİNİ DEĞERLENDİRME ENVANTEREİ SORULARI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Cevap kağıdında A “Hiç bir zaman”, B “Ara sıra”, C “Sık sık”, ve D “Her zaman” anlamına gelmektedir. Bazen de A “Hiç önemli değil”, B “Pek önemli değil”, C “Önemli”, D ise “Çok önemli” karşılığındadır. Kısaca, A bir tutumun, bir ilginin hiç olmadığına ya da en az düzeyde olduğuna, D ise en yoğun olduğuna işaret etmektedir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1. Bir açının kaç derece olduğunu doğru bir biçimde tahmin edebiliyor musunuz?</w:t>
        <w:br/>
        <w:t>2. Bir yazıyı hızlı bir biçimde söyleyebiliyor musunuz?</w:t>
        <w:br/>
        <w:t>3. Kalemleri düzgün bir biçimde söyleyebiliyor musunuz?</w:t>
        <w:br/>
        <w:t>4. Sıfır, eşitlik, sonsuz gibi matematik kavramları kolaylıkla öğrenebildiniz mi?</w:t>
        <w:br/>
        <w:t>5. Birbirine çok benzeyen karmaşık iki şekil arasındaki küçük farkı görebiliyor musunuz?</w:t>
        <w:br/>
        <w:t>6. Bir problemin çözüm yolunu öğrendikten sonra benzer problemleri çözebiliyor musunuz?</w:t>
        <w:br/>
        <w:t>7. Bir parçayı bir kere okuduktan sonra hemen özetleyebiliyor musunuz?</w:t>
        <w:br/>
        <w:t>8. Sizin düzeyinizde bir matematik kitabından bir problemin çözüm yolunu kolaylıkla bulabiliyor musunuz?</w:t>
        <w:br/>
        <w:t>9. Karmaşık bir geometrik şeklin sağa, sola, yukarıya ve aşağıya kaydırılması ile alacağı durumu göz önünde canlandırabilir misiniz?</w:t>
        <w:br/>
        <w:t>10. Açınımı verilmiş bir geometrik cismin kapalı halini göz önünde canlandırabilir misiniz?</w:t>
        <w:br/>
        <w:t>11. Kelime bilginiz, sözcük dağarcınız zengin midir?</w:t>
        <w:br/>
        <w:t>12. Bir problemin çözümünü veren denklemi hemen kurabilir misiniz?</w:t>
        <w:br/>
        <w:t>13. Öğrendiğiniz matematik kural ve ilkeleri fizik ve kimya dersinde karşılaştığınız problemlere uygulaya biliyor musunuz?</w:t>
        <w:br/>
        <w:t>14. Matematik dersinde öğrendiğiniz ilkeleri ilk karşılaştığınız bir probleme uygulayıp çözümünü bulabiliyor musunuz?</w:t>
        <w:br/>
        <w:t>15. Sık rastlanmayan türden bir geometrik cismin açınımını çizebilir misiniz?</w:t>
        <w:br/>
        <w:t>16. Logaritma, sinüs gibi sembollerle yazılmış yazıları kolaylıkla okuyabiliyor musunuz?</w:t>
        <w:br/>
        <w:t>17. Okuduğunuz bir parçada belirtilen fikirler arasında ilişki kurabiliyor musunuz?</w:t>
        <w:br/>
        <w:t>18. Matematik bulmacaları çözer misiniz?</w:t>
        <w:br/>
        <w:t>19. Karmaşık bir geometrik şeklin küçük bir parçasını bütünden soyutlayarak algılayabiliyor musunuz?</w:t>
        <w:br/>
        <w:t>20. Bir problemin, size öğretilen çözüm yolundan farklı çözüm yollarını bulabiliyor musunuz?</w:t>
        <w:br/>
        <w:t>21. Bir konuda edindiğiniz bilgileri, kendi sözcüklerimizle başkalarına aktarabiliyor musunuz?</w:t>
        <w:br/>
        <w:t>22. Bir evin planına baktığınızda, evin yapılmış halini göz önünde canlandırabiliyor musunuz?</w:t>
        <w:br/>
        <w:t>23. Bilginiz sembollerle yazılmış, ama daha önce hiç görmediğiniz bir matematik kitabını rahatlıkla okuyabiliyor musunuz?</w:t>
        <w:br/>
        <w:t>24. Bir konuyu söz ve yazı ile anlatırken fikirleri doğru bir sıra ile verebiliyor musunuz?</w:t>
        <w:br/>
        <w:t>25. Yabancısı olduğunuz kapalı bir mekanda yönünüzü kolaylıkla bulabilir misiniz?</w:t>
        <w:br/>
        <w:t>26. Bir yazıdaki fikir ve ifade hatalarını kolaylıkla görebiliyor musunuz?</w:t>
        <w:br/>
        <w:t>27. Gelişi güzel parçalara ayrılmış bir şekli yeniden ve çabucak oluşturabiliyor musunuz?</w:t>
        <w:br/>
        <w:t>28. Akıcı bir üslupla güzel yazı yazabiliyor musunuz?</w:t>
        <w:br/>
        <w:t>29. Bir makinenin şemasına bakarak makinayı kurabilir misiniz?</w:t>
        <w:br/>
        <w:t>30. Bir yazının ana ve yardımcı fikirlerini kolaylıkla bulabiliyor musunuz?</w:t>
        <w:br/>
        <w:t>31. Başkalarına, kişisel sorunlarının çözümünde yardımcı olabiliyor musunuz?</w:t>
        <w:br/>
        <w:t>32. El sanatları ya da resim kursuna gitmek ister misiniz?</w:t>
        <w:br/>
        <w:t>33. İnanç ve düşüncelerinizi başkalarına kolaylıkla aktarılabilir mi?</w:t>
        <w:br/>
        <w:t>34. Televizyondaki reklâmları eleştirir, daha iyi nasıl yapılabileceğini düşünür müsünüz?</w:t>
        <w:br/>
        <w:t>35. Çeşitli kültürlerde çocuk yetiştirme yöntemlerini konulu bir konferansı dinlemek ister misiniz?</w:t>
        <w:br/>
        <w:t>36. Ünlü yaşamlarının hayatlarını okur musunuz?</w:t>
        <w:br/>
        <w:t>37. Her işinizi günü gününe yapar mısınız?</w:t>
        <w:br/>
        <w:t>38. Mekanik bulmacalar çözer misiniz?</w:t>
        <w:br/>
        <w:t>39. Evcil hayvanların hangi koşul ve ortamlarda daha iyi geliştirdiklerini inceler misiniz?</w:t>
        <w:br/>
        <w:t>40. Gelecekte kendinizi bir laboratuvarda araştırmacı olarak düşlediğiniz olur mu?</w:t>
        <w:br/>
        <w:t>41. Müzik aletleri sergisini gezer misiniz?</w:t>
        <w:br/>
        <w:t>42. Pazarlama ve satış yöntemlerini öğreten bir kursa devam etmek ister misiniz?</w:t>
        <w:br/>
        <w:t>43. Pazarlama ve satış yöntemlerini öğreten bir kursa devam etmek ister misiniz?</w:t>
        <w:br/>
        <w:t>44. Ünlü sanatçıların, ressamların hayatını inceler misiniz?</w:t>
        <w:br/>
        <w:t>45. Söz ve davranışlarımızın başkaları üzerindeki etkisini öğrenmeye çalışır mısınız?</w:t>
        <w:br/>
        <w:t>46. Yaşlılar yurdunda eğlence günleri düzenlemek ister misiniz?</w:t>
        <w:br/>
        <w:t>47. Edebiyat ödüllerini izler, ödül alan eserleri okur musunuz?</w:t>
        <w:br/>
        <w:t>48. Ufak tefek besteler yapar mısınız?</w:t>
        <w:br/>
        <w:t>49. Elektrikli oyuncakların nasıl işlediğini inceler misiniz?</w:t>
        <w:br/>
        <w:t>50. Ailenin tarih boyunca değişimi konulu bir makaleyi okumaktan hoşlanır mısınız?</w:t>
        <w:br/>
        <w:t>51. Tropikal çiçeklerin evlerde nasıl yetiştirileceği konulu bir konferansı dinlemeye gider misiniz?</w:t>
        <w:br/>
        <w:t>52. Satranç oynar mısınız?</w:t>
        <w:br/>
        <w:t>53. Evleri dolaşıp, bir ürünün tanıtımını yapmaktan hoşlanır mısınız?</w:t>
        <w:br/>
        <w:t>54. Daktilo edilmiş bir yazının hatalarını düzeltmekten hoşlanır mısınız?</w:t>
        <w:br/>
        <w:t>55. Şiir yazmayı hiç denediniz mi?</w:t>
        <w:br/>
        <w:t>56. İnsan hakları konulu bir kompozisyon yazmak ister misiniz?</w:t>
        <w:br/>
        <w:t>57. Her türlü araç ve gereç sağlansa bir radyo yapmayı dener misiniz?</w:t>
        <w:br/>
        <w:t>58. Fizik, kimya ya da matematik alanında bir sorunla ilgili inceleme ya da proje yapar mısınız?</w:t>
        <w:br/>
        <w:t>59. Bir çiftliğin yöneticisi olmayı düşünür müsünüz?</w:t>
        <w:br/>
        <w:t>60. Çeşitli ülkelerin halka şarkılarını tanıtan program izler misiniz?</w:t>
        <w:br/>
        <w:t>61. Konserleri, müzik programlarını izler misiniz?</w:t>
        <w:br/>
        <w:t>62. Boş vakitlerinizde yoksul çocuklara parasız ders verir misiniz?</w:t>
        <w:br/>
        <w:t>63. Sanat sohbetlerine katılır mısınız?</w:t>
        <w:br/>
        <w:t>64. Tahta ve metalden ev eşyaları yapar mısınız?</w:t>
        <w:br/>
        <w:t>65. Gazeteler için ilginç haberler derlemek ister misiniz?</w:t>
        <w:br/>
        <w:t>66. Hikaye, deneme, anı yazmayı denediniz mi?</w:t>
        <w:br/>
        <w:t>67. Bir iyin ince ayrıntıları ile uğraşır mısınız?</w:t>
        <w:br/>
        <w:t>68. Tartışmalarda güçlü kanıtlar bularak görüşünüzü karşınızdakilere kabul ettirebilir misiniz?</w:t>
        <w:br/>
        <w:t>69. Yaz aylarında bir dükkan ya da ticarethanede kendi isteğinizle çalıştınız mı?</w:t>
        <w:br/>
        <w:t>70. Bir hastanede gönüllü olarak çalışmak ister misiniz?</w:t>
        <w:br/>
        <w:t>71. Mimarlık ya da genel olarak sanat tarihi ile ilgili bir kitabı zevk duyarak okur musunuz?</w:t>
        <w:br/>
        <w:t>72. Bir müzik aleti çalar mısınız?</w:t>
        <w:br/>
        <w:t>73. Bahçede kaliteli meyve yetiştirmek ister misiniz?</w:t>
        <w:br/>
        <w:t>74. Çeşitli hayvan ve bitkilerin yaşayışını inceler misiniz?</w:t>
        <w:br/>
        <w:t>75. Çocukluğunuzda arkadaşlarınıza ciklet, çikolakta,bilye gibi şeyler sattınız mı?</w:t>
        <w:br/>
        <w:t>76. Okulda münazaralara katılır mısınız?</w:t>
        <w:br/>
        <w:t>77. Bir evi veya salonu süslemekten hoşlanır mısınız?</w:t>
        <w:br/>
        <w:t>78. Başkalarına dinletilecek düzeyde bir müzik aleti çalabiliyor musunuz?</w:t>
        <w:br/>
        <w:t>79. Felakete uğrayan insanlar için yardım kampanyalarına katılır mısınız?</w:t>
        <w:br/>
        <w:t>80. Bir kamp veya pikniğe gittiğinizde, çevredeki hayvan ve bitkileri inceler misiniz?</w:t>
        <w:br/>
        <w:t>81. Okul gazetesine yazı yazar mısınız?</w:t>
        <w:br/>
        <w:t>82. Gittiğiniz bir kentte insanların adetlerini inceler misiniz?</w:t>
        <w:br/>
        <w:t>83. Model uçak yapmaya çalışır mısınız?</w:t>
        <w:br/>
        <w:t>84. Fizik ve kimya problemleri çözmekten zevk alır mısınız?</w:t>
        <w:br/>
        <w:t>85. Çeşitli yazarların üslûp özelliklerini inceler misiniz?</w:t>
        <w:br/>
        <w:t>86. Resim ya da elişleri yarışmalarına katılır mısınız?</w:t>
        <w:br/>
        <w:t>87. Konuşurken çevrenizdeki insanların ilgisini çekebilir ve görüşlerinizi onlara kabul ettirebilir misiniz?</w:t>
        <w:br/>
        <w:t>88. Müzik yarışmalarına katılır mısınız?</w:t>
        <w:br/>
        <w:t>89. Ödevlerinizi zamanında, düzgün ve temiz bir biçimde yapar mısınız?</w:t>
        <w:br/>
        <w:t>90. Okul kantinini ya da kooperatifini yönetmek ister misiniz?</w:t>
        <w:br/>
        <w:t>91. Sakatlara beceri kazandırma kursunda gönüllü olarak çalışmak ister misiniz?</w:t>
        <w:br/>
        <w:t>92. İşçilerin verimini arttırıcı yöntemler konulu bir makaleyi okur musunuz?</w:t>
        <w:br/>
        <w:t>93. Evde bozulan aletleri onarır mısınız?</w:t>
        <w:br/>
        <w:t>94. Deniz dibindeki hayatı gösteren bir filmi ilgi ve dikkatle izler misiniz?</w:t>
        <w:br/>
        <w:t>95. Yeni çiçek türleri yetiştirmeyi dener misiniz?</w:t>
        <w:br/>
        <w:t>96. Bir makinanın (Örnek, elektrik motoru) evriminin gösteren bir sergiyi gezmek ister misiniz?</w:t>
        <w:br/>
        <w:t>97. Türkiye’nin nüfus özelliklerini inceleyen bir araştırma ekibinde çalışmak ister misiniz?</w:t>
        <w:br/>
        <w:t>98. Yaptığınız herhangi bir işin temiz ve düzenli olması için özen gösterir misiniz?</w:t>
        <w:br/>
        <w:t>99. Gazetelerde edebiyat ve tiyatro eleştirilerini okur musunuz?</w:t>
        <w:br/>
        <w:t>100. Sizin gibi düşünmeyen insanları ikna etmek için uzun tartışmalara girer misiniz?</w:t>
        <w:br/>
        <w:t>101. Altın, hisse senedi ve tahvil satışları ile ilgili konuşmalara katılır mısınız?</w:t>
        <w:br/>
        <w:t>102. Köy kadınlarına çocuk bakım yöntemlerini anlamak ister misiniz?</w:t>
        <w:br/>
        <w:t>103. Müzik akımlarını izler misiniz?</w:t>
        <w:br/>
        <w:t>104. Boş vakitlerinizde çiçek, nakış, resim, heykel, karikatür vb. yapar mısınız ?</w:t>
        <w:br/>
        <w:t>105. Vahşi hayvanların hayvanat bahçesine uyumu konulu bir makaleyi okur musunuz?</w:t>
        <w:br/>
        <w:t>106. Ünlü bilim adamlarının hayatını inceler misiniz?</w:t>
        <w:br/>
        <w:t>107. Bir makinenin işlevini geliştirici yöntemler düşünür müsünüz?</w:t>
        <w:br/>
        <w:t>108. Çevrenizdeki çeşitle makine ve cihazların bakımını yapar, onları bozmadan, iyi bir biçimde kullanır mısınız?</w:t>
        <w:br/>
        <w:t>109. Mektupları, makbuzları, eski okul karnelerini vb. kağıtları saklar mısınız?</w:t>
        <w:br/>
        <w:t>110. Gazetelerde karlı yatırım alanları ile ilgili haberleri izler misiniz?</w:t>
        <w:br/>
        <w:t>111. Suçlu çocukları topluma kazandırma programında çalışmak ister misiniz?</w:t>
        <w:br/>
        <w:t>112. Müzik dersleri alır mısınız ya da müzik dersini seçer misiniz?</w:t>
        <w:br/>
        <w:t>113. Uzay araçlarının, roketlerinin evrimini gösteren bir sergiyi gezmek ister misiniz?</w:t>
        <w:br/>
        <w:t>114. Evde bir hayvan (kuş, balık, kedi vb.) besler, bakımını yapar mısınız?</w:t>
        <w:br/>
        <w:t>115. Çatışmaları yatıştırmada arabuluculuk yapar mısınız?</w:t>
        <w:br/>
        <w:t>116. Edebiyatçılarla yapılmış röportajları izle misiniz?</w:t>
        <w:br/>
        <w:t>117. En son bilimsel buluşlarla ilgili bir makaleyi okur musunuz?</w:t>
        <w:br/>
        <w:t>118. Çevrenizdeki insanların davranışlarının nedenlerini araştırır mısınız?</w:t>
        <w:br/>
        <w:t>119. Edebiyat tartışmalarına katılır mısınız?</w:t>
        <w:br/>
        <w:t>120. Sanat eserlerini inceler, özelliklerini anlamaya çalışır mısınız?</w:t>
        <w:br/>
        <w:t>121. Yoksullara yardım derneklerinden birinde çalışmak ister misiniz?</w:t>
        <w:br/>
        <w:t>122. İnsanların satın alma eğilimlerini inceler misiniz?</w:t>
        <w:br/>
        <w:t>123. Çevrenizde hazır cevap bir insan olarak tanınır mısınız?</w:t>
        <w:br/>
        <w:t>124. Saksıda çiçek yetiştirir misiniz?</w:t>
        <w:br/>
        <w:t>125. Aldığınız her şeyin ya da yaptığınız her işin düzenli bir biçemde kaydını tutar mısınız?</w:t>
        <w:br/>
        <w:t>126. Roman, hikâye, şiir okur musunuz?</w:t>
        <w:br/>
        <w:t>127. Televizyonda ekonomi ile ilgili haberleri ve açık oturumları izler misiniz?</w:t>
        <w:br/>
        <w:t>128. Güzel konuşma ve başkalarını ikna edebilme gücünü geliştirici kurslara katılır mısınız?</w:t>
        <w:br/>
        <w:t>129. Bilimsel proje sergilerini gezer misiniz?</w:t>
        <w:br/>
        <w:t>130. Havuzlarda balık üretme yöntemlerini gösteren bir filmi ilgi ile izler misiniz?</w:t>
        <w:br/>
        <w:t>131. Meydana getirilen herhangi bir el işine estetik bir yön, bir güzellik vermeye çalışır mısınız?</w:t>
        <w:br/>
        <w:t>132. Gözleri görmeyen bir kimseye kitap okur musunuz?</w:t>
        <w:br/>
        <w:t>133. Yazılarınızı, notlarınızı konularına göre sınıflar ve dosyalar mısınız?</w:t>
        <w:br/>
        <w:t>134. İnsanların duygularını ve eğilimlerini inceler misiniz?</w:t>
        <w:br/>
        <w:t>135. Resim sergisini, sanat galerilerini gezer misiniz?</w:t>
        <w:br/>
        <w:t>136. Ünlü bestecilerin hayatını inceler misiniz?</w:t>
        <w:br/>
        <w:t>137. Kamuoyu araştırmaları yapan bir kurumda araştırmacı olarak çalışmak ister misiniz?</w:t>
        <w:br/>
        <w:t>138. Alet ve makine desenleri çizebilir misiniz?</w:t>
        <w:br/>
        <w:t>139. Gelir harcamalarınızın ayrıntılı olarak hesabını tutar mısınız?</w:t>
        <w:br/>
        <w:t>140. Kendinizi genellikle mutlu ve rahat hisseder misiniz?</w:t>
        <w:br/>
        <w:t>141. Ünlü düşünürlerin ve toplum liderlerinin hayatlarını inceler misiniz?</w:t>
        <w:br/>
        <w:t>142. Grup halinde yapılan işleri bireysel işlere tercih eder misiniz?</w:t>
        <w:br/>
        <w:t>143. Bir iş yaparken ya da bir geziye çıktığınızda, önceden yaptığınız planın dışına çıkmak durumunda kalmak sizi rahatsız eder mi?</w:t>
        <w:br/>
        <w:t>144. Alanınızda üstün başarı göstererek adınızı herkese duyurmak sizce önemli midir?</w:t>
        <w:br/>
        <w:t>145. “İnsan gönlü neyi çekerse onu yapılmalıdır. Zevki erteleyerek kendini çalışmaya insan yaşamayı unutabilir” diye düşünür müsünüz?</w:t>
        <w:br/>
        <w:t>146. Bir salona girdiğinizde bütün başların size çevrilmesi ve sizden bahsedebilmesi hoşunuza gider mi?</w:t>
        <w:br/>
        <w:t>147. Başkaları ile işbirliği halinde çalışmakla daha iyi bir iş ortaya koyma imkanı bulacağınıza inanır mısınız?</w:t>
        <w:br/>
        <w:t>148. Bir işin her yönünü kendiniz yaparak ya da yapılmasını planlayarak işin tümüne hakim olmaktan hoşlanır mısınız?</w:t>
        <w:br/>
        <w:t>149. Kendinizi yetenekli gördüğünüz herhangi bir alanda yarışmalara katılır mısınız?</w:t>
        <w:br/>
        <w:t>150. Öğrendiğiniz bir şeyi uygulamaya kalktığınızda, kendinizden bazı yenilikler katar mısınız?</w:t>
        <w:br/>
        <w:t>151. Bir konuda başkalarının ne düşündüğünü veya bir işi nasıl yaptığını bilmeye önem verir misiniz?</w:t>
        <w:br/>
        <w:t>152. Bir işe girince on ya da yirmi yıl sonra nereye geleceğinizi şimdiden bilmeye önem verir misiniz?</w:t>
        <w:br/>
        <w:t>153. Yemeklerinizi hep belli saatlerde ve alıştığınız şekilde yemekten hoşlanır mısınız?</w:t>
        <w:br/>
        <w:t>154. Bir işe başlamadan önce bütün ayrıntıları önceden planlar ve planlanan işleri aynen uygular mısınız?</w:t>
        <w:br/>
        <w:t>155. Mesleğinizin yenilikler yapmaya olanak verecek bir meslek olması sizce önemli midir?</w:t>
        <w:br/>
        <w:t>156. Hayal gücünüz zengin midir?</w:t>
        <w:br/>
        <w:t>157. Mutlaka yüksek puanla öğrenci alan bir kurumda yükseköğrenim görmeniz gerektiğine inanıyor musunuz?</w:t>
        <w:br/>
        <w:t>158. Kendi başınıza karar vermekte güçlük çeker misiniz?</w:t>
        <w:br/>
        <w:t>159. Çevrenizde gördüğünüz sorunlara kimsenin bulamadığı değişik ve geçerli ve çözüm yolları arar mısınız?</w:t>
        <w:br/>
        <w:t>160. Sırf kendinizi gösterme için toplantılarda söz alır mısınız?</w:t>
        <w:br/>
        <w:t>161. Okula ya da işe belli saatlerde gitmekten ve yine belli saatlerde eve dönmekten hoşlanır mısınız?</w:t>
        <w:br/>
        <w:t>162. Yeni şeyleri merak eder ve onları denemeye girişir misiniz?</w:t>
        <w:br/>
        <w:t>163. Kazancı az da olsa işsiz kalma tehlikesi olmayan bir mesleği tercih eder misiniz?</w:t>
        <w:br/>
        <w:t>164. Grup çalışmalarında ya da oyunlarında başkalarının görüş ve kararına güvenir misiniz?</w:t>
        <w:br/>
        <w:t>165. Bir tartışmada çok değişik ve ilginç fikirler ileri sürer misiniz?</w:t>
        <w:br/>
        <w:t>166. “Azıcık aşım kaygısız başım” özdeyişini ilke olarak benimser misiniz?</w:t>
        <w:br/>
        <w:t>167. Yetenekli insanların bir yer edinmek için yarıştığı bir ortamda çalışmak ister misiniz?</w:t>
        <w:br/>
        <w:t>168. Yüksele bilmeniz ve adınızı duyabilmeniz için öncelikle iyi bir kazanç elde etmeniz gerektiğini düşünür müsünüz?</w:t>
        <w:br/>
        <w:t>169. Tanınmış kimse olmak sizin için çok önemli midir?</w:t>
        <w:br/>
        <w:t>170. Daima kendinizi aşmak, yaptığınız bir işi bir öncekinden daha iyi yapmak için çaba harcar mısınız?</w:t>
        <w:br/>
        <w:t>171. Sizden daha büyük ve tecrübeli insanların görüşlerini almaya önem verir misiniz?</w:t>
        <w:br/>
        <w:t>172. Toplumda iyi bir yer edinebilmek için her fırsattan yararlanmaya çalışır mısınız?</w:t>
        <w:br/>
        <w:t>173. Hep aynı şekilde yapılan işler sizi sıkar mı?</w:t>
        <w:br/>
        <w:t>174. Bir insanın bütün isteklerini para ile edilebileceğine inanır mısınız?</w:t>
        <w:br/>
        <w:t>175. Gruplara önderlik, toplantılara başkanlık eder misiniz?</w:t>
        <w:br/>
        <w:t>176. Başkaları kadar iyi yapamadığınız bir işi bırakıp başka işlere yönelmektense, onun üzerine düşüp başarıncaya kadar uğraşır mısınız?</w:t>
        <w:br/>
        <w:t>177. Girdiğiniz il işte emekli oluncaya kadar çalışmayı düşünür müsünüz?</w:t>
        <w:br/>
        <w:t>178. Yarışmaların insanlarda yaratıcı güçleri harekete geçirdiğine inanır mısınız?</w:t>
        <w:br/>
        <w:t>179. Kazanç ve başarının, tehlikeyi göze alabilen insanların hakkı olduğuna inanır mısınız?</w:t>
        <w:br/>
        <w:t>180. Bir girişimde bulunmadan önce sonucun iyi olacağı yolunda kesin güvence arar mısınız?</w:t>
        <w:br/>
        <w:t>181. Gireceğiniz mesleğin, adınızı duyurmanıza olanak verecek bir meslek olmasına çok önem verir misiniz?</w:t>
        <w:br/>
        <w:t>182. Bir kimsenin çevresinde saygın kazanmasında kazancının önemli bir faktör olduğunu inanır mısınız?</w:t>
        <w:br/>
        <w:t>183. Bulunduğunuz sosyal ve ekonomik durumdan daha iyi bir duruma geçmek sizin için önemli midir?</w:t>
        <w:br/>
        <w:t>184. Bir iş yaparken çevrenizde danışabileceğiniz ve yardım alabileceğiniz insanlar olmasını ister misiniz?</w:t>
        <w:br/>
        <w:t>185. Zeki, bilgili ve üstün nitelikli kimselerle arkadaşlık ederek gelişeceğinize inanır mısınız?</w:t>
        <w:br/>
        <w:t>186. İhtiyaçlarınızı sınırlı tutarak kendinize yetecek düzeyde bir gelirle mutlu olabileceğinize inanır mısınız?</w:t>
        <w:br/>
        <w:t>187. Seçtiğiniz meslekte gelişmek ve ilerlemek sizce önemli midir?</w:t>
        <w:br/>
        <w:t>188. Günlerinizin birbirine benzemesi sizi rahatsız eder mi?</w:t>
        <w:br/>
        <w:t>189. Her işi ciddiye alır mısınız?</w:t>
        <w:br/>
        <w:t>190. Seçeceğiniz mesleğin iyi gelir sağlayan bir meslek olması sizce önemli midir?</w:t>
        <w:br/>
        <w:t>191. Belli bir amacı gerçekleştirmek için insanları bir araya getirebilir misiniz?</w:t>
        <w:br/>
        <w:t>192. İnsanların görev ve sorumluluklarını belirleyip çalışmalarını denetleyebilir misiniz?</w:t>
        <w:br/>
        <w:t xml:space="preserve">193. </w:t>
      </w:r>
      <w:r>
        <w:rPr>
          <w:rFonts w:cs="Verdana" w:ascii="Verdana" w:hAnsi="Verdana"/>
          <w:color w:val="000000"/>
          <w:sz w:val="16"/>
          <w:szCs w:val="16"/>
        </w:rPr>
        <w:t>Yaptığınız işleri başkalarınki ile karşılaştırır, eksiklerinizi gidererek herkesten daha iyi işler yapmaya çalışır mısınız?</w:t>
      </w:r>
      <w:r>
        <w:rPr>
          <w:rFonts w:cs="Arial" w:ascii="Verdana" w:hAnsi="Verdana"/>
          <w:color w:val="000000"/>
          <w:sz w:val="16"/>
          <w:szCs w:val="16"/>
        </w:rPr>
        <w:br/>
        <w:t>194. Grup içinde en son kararı veren kişi olabiliyor musunuz?</w:t>
        <w:br/>
        <w:t>195. Kazancı yüksek mesleklerin aynı zamanda itibarlı meslekler olduklarını düşünür müsünüz?</w:t>
        <w:br/>
        <w:t>196. Çok par kazanmak, zengin olmak sizin için hayatta önemli bir hedef midir?</w:t>
        <w:br/>
        <w:t>197. Değişik yerlerde yemek, daha önce hiç yemediğiniz yemekleri denemek ister misiniz?</w:t>
        <w:br/>
        <w:t>198. Gelişmenizin ve ilerlemenizin, yeteneklerine uygun bir mesleğe girmekle mümkün olabileceği görüşünde misiniz?</w:t>
        <w:br/>
        <w:t>199. Önemli sorumluluklar gerektiren görevleri istekle üstlenir misiniz?</w:t>
        <w:br/>
        <w:t>200. Grup çalışmalarında ya da oyunlarında sizin görüş ve kararınızın uygulanması sizce önemli midir?</w:t>
        <w:br/>
        <w:t>201. Yeni şeyleri denemekle gelişeceğinize inanır mısınız?</w:t>
        <w:br/>
        <w:t>202. Bir iş yerinde karar veren ve sorumluluk taşıyan bir kişi olmak ister misiniz?</w:t>
        <w:br/>
        <w:t>203. Nükte, espri yapar mısınız?</w:t>
        <w:br/>
        <w:t>204. Hangi alanlarda yetenekli olduğunuzu düşünür müsünüz?</w:t>
        <w:br/>
        <w:t>205. Yeni insanlar tanımaktan hoşlanır mısınız?</w:t>
        <w:br/>
        <w:t>206. Konuşurken çevrenizdeki insanların ilgisini çekebilir, görüşlerinizi ve kararınızı onlara kabul ettirebilir misiniz?</w:t>
        <w:br/>
        <w:t>207. Yaşama biçiminizde zaman zaman değişiklik yapabilme olanakları arar mısınız?</w:t>
        <w:br/>
        <w:t>208. Daha çok gelir elde etme umudu ile sık sık iş değiştirmeyi göze alır mısınız?</w:t>
        <w:br/>
        <w:t>209. Mesleğinizin ilginç ve hareketli bir yaşam sağlayan bir meslek olması sizce önemli midir?</w:t>
        <w:br/>
        <w:t>210. Her zaman belli işleri yapmak, belli yerlere gitmek sizi sıkar mı?</w:t>
        <w:br/>
        <w:t>211. Olur olmaz şeyler için kaygılanır ve üzülür müsünüz?</w:t>
        <w:br/>
        <w:t>212. Çevrenizde daima yenilikler getiren yaratıcı bir kişi olarak tanınır mısınız?</w:t>
        <w:br/>
        <w:t>213. Hangi alanlarda daha çok kazanç elde edebileceğinizi araştırır mısınız?</w:t>
        <w:br/>
        <w:t xml:space="preserve">214. Mesleğinizde ilerlemek, varabileceğiniz en son noktaya erişmek için bütün gücünüzle çalışmayı planlıyor musunuz? </w:t>
        <w:br/>
        <w:t>215. Mesleğinizde ilerlemek, varabileceğiniz en son noktaya erişmek için bütün gücünüzle çalışmayı planlıyor musunuz?</w:t>
        <w:br/>
        <w:t>216. Daima başka insanlardan daha iyi olmak için çalışıyor musunuz?</w:t>
        <w:br/>
        <w:t>217. Üzerinize aldığınız bir işi dikkatle ve titizlikle yapmaya çalışır mısınız?</w:t>
        <w:br/>
        <w:t>218. Planlı ve düzenli bir yaşam sürmekle mutlu olabileceğinize inanır mısınız?</w:t>
        <w:br/>
        <w:t>219. Bir yarışmayı kaybedince, kendinizi geliştirip yeni bir yarışmaya girer misiniz?</w:t>
        <w:br/>
        <w:t>220. Toplumda adınızı, duyurmak ve itibarlı bir yer edinmek izin her fırsattan yararlanmaya çalışır mısınız?</w:t>
        <w:br/>
        <w:t>221. Bir mesleği incelerken öncelikle kazanç durumu hakkında bilgi edinmeye önem verir misiniz?</w:t>
        <w:br/>
        <w:t>222. Hayatta her öğrenilen becerinin, hemen değilse bile, günün birinde kişinin meslek başarısını arttıracağınıza inanır mısınız?</w:t>
        <w:br/>
        <w:t>223. Yüksek mevki sahibi kimselerin yaşama biçimlerini ve değerlerini benimsemeye çalışır mısınız?</w:t>
        <w:br/>
        <w:t>224. Vaktinizi boş geçirmemeye, yeteneklerinizi geliştirici her türlü öğrenme fırsatını değerlendirmeye çalışır mısınız?</w:t>
        <w:br/>
        <w:t>225. Toplumsal düzeyi ne olursa olsun, yaptığınız işte usta bir kişi olmak sizin için önemli midir?</w:t>
        <w:br/>
        <w:t>226. Çalışırken sorumluluğu iş arkadaşları ile paylaşmak size rahatlık verir mi?</w:t>
        <w:br/>
        <w:t>227. Toplumda itibar görebilmeniz için itibarlı bir meslek sahibi olmanız gerektiğine inanır mısınız?</w:t>
        <w:br/>
        <w:t xml:space="preserve">228. </w:t>
      </w:r>
      <w:r>
        <w:rPr>
          <w:rFonts w:cs="Verdana" w:ascii="Verdana" w:hAnsi="Verdana"/>
          <w:color w:val="000000"/>
          <w:sz w:val="16"/>
          <w:szCs w:val="16"/>
        </w:rPr>
        <w:t>Piyangodan yüklü bir para çıksa yine de bir meslek edinmek için uğraşır mısınız?</w:t>
      </w:r>
      <w:r>
        <w:rPr>
          <w:rFonts w:cs="Arial" w:ascii="Verdana" w:hAnsi="Verdana"/>
          <w:color w:val="000000"/>
          <w:sz w:val="16"/>
          <w:szCs w:val="16"/>
        </w:rPr>
        <w:br/>
        <w:t>229. Yetenekli olduğunuz bir alanda, işleri başkalarının söylediği biçimde ya da alışıldığı gibi yapmak zorunda olmak sizi sıkar mı?</w:t>
        <w:br/>
        <w:t>230. Size göre meslek, yetenekleri kullanma yolu mudur?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</w:rPr>
          <w:t>http://soruindir.net/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Kendini Değerlendirme Envanter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ruindir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20:37:00Z</dcterms:created>
  <dc:creator>x</dc:creator>
  <dc:description/>
  <cp:keywords/>
  <dc:language>en-US</dc:language>
  <cp:lastModifiedBy>neşe</cp:lastModifiedBy>
  <dcterms:modified xsi:type="dcterms:W3CDTF">2020-05-16T03:56:00Z</dcterms:modified>
  <cp:revision>7</cp:revision>
  <dc:subject/>
  <dc:title>Cevap kağıdında A "Hiçbir zaman" , B "Arasıra" , C "Sık Sık" , D "Her zaman" anlamına gelmektedir</dc:title>
</cp:coreProperties>
</file>